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49891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6723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6105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3877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61760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84007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8178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85727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02740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1037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22462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