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0636158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1263927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3514829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283125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931583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8408590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6055390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1981077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3489416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1925351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5559333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