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93234434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2760657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99007134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48358000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69162065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18644705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33314141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70402451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89148483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17903627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6153975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