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61381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5456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31473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6566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86834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939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0872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60658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2259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51688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615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