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REM_DOW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REM_DOW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nested {rem} terms into a single top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containing integer arithmetic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, addition, subtraction, multiplication and expon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applying {rem} with a fixed modulus {n}, and a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 rem n} too, the conversion {INT_REM_DOWN_CONV} proves that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mplified term with only the toplevel {r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(x rem n) + (y rem n * &amp;3) pow 2) rem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(x rem n + (y rem n * &amp;3) pow 2) rem 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EM_DOWN_CONV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rem n + (y rem n * &amp;3) pow 2) rem n = (x + (y * &amp;3) pow 2) re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DOW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