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32331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32061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30288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