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51858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32965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