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04192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22291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28053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04110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