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03356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35752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447522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009888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