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03870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14234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89873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98047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