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277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61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644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21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