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084623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14887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265357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