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14022512"/>
      <w:bookmarkStart w:id="1" w:name="__Fieldmark__3_42140225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14022512"/>
      <w:bookmarkStart w:id="3" w:name="__Fieldmark__4_42140225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140225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14022512"/>
      <w:bookmarkStart w:id="5" w:name="__Fieldmark__6_42140225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