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716688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71668870"/>
            <w:bookmarkStart w:id="1" w:name="__Fieldmark__0_30716688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