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04372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38883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