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7007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36872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509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6791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