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3510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09046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79064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29849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