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66375651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95467633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50595997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5123025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