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75830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29523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10556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69956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