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46242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12776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78164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27952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