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3096685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4728146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1038404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4050850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