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7886613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6737880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