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426589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917383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747308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920789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