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19241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25075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655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94209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