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3124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4356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4048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1941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