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2649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857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265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909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