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299455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672168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85511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688000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