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6706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2476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0911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7397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