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77132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58130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1266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96883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22726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93633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89437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745097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45540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86388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27742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