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sub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 X. Y hreal_sub X = hreal(\w. ?x. ~cut X x /\ cut Y(x hrat_add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