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4531380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6179352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7053838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3650370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