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${PETSC_DIR}/${PETSC_ARCH}/lib/petsc/conf/files ${PETSC_DIR}/${PETSC_ARCH}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{PETSC_DIR}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PETSC_ARCH=${PETSC_ARCH}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${PETSC_DIR}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HTML_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${PETSC_DIR}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PETS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HTML_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