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118889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828887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320733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604784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358633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32320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992088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016024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898990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832142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554207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479629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118539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823651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661339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144636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096036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837201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71734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391327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721278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3979853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654931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143249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657210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511212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423544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404498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831899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78534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627338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23196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106062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858511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986879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158312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469199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324756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790678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