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2459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2843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89318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