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354166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938106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553215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9693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